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6492"/>
        <w:gridCol w:w="663"/>
        <w:gridCol w:w="1011"/>
      </w:tblGrid>
      <w:tr>
        <w:trPr>
          <w:trHeight w:val="294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60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ΡΟΓΡΑΜΜΑ 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«ΠΕΛΟΠΟΝΝΗΣΟΣ» 2021- 202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ΡΟΤΕΡΑΙΟΤΗΤΑ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λοκληρωμένη και Βιώσιμη Ανάπτυξη των περιοχών της Περιφέρεια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</w:tr>
      <w:tr>
        <w:trPr>
          <w:trHeight w:val="1125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0" w:after="28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ΕΙΔΙΚΟΣ ΣΤΟΧΟΣ (ΕΣ) </w:t>
            </w:r>
          </w:p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Ενίσχυση της ολοκληρωμένης και χωρίς αποκλεισμούς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κοινωνικής, οικονομικής και περιβαλλοντικής ανάπτυξης, του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πολιτισμού, της φυσικής κληρονομιάς, του βιώσιμου τουρισμού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και της ασφάλειας στις αστικές περιοχές (ΕΤΠΑ) 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SO5.1</w:t>
            </w:r>
          </w:p>
        </w:tc>
      </w:tr>
      <w:tr>
        <w:trPr>
          <w:trHeight w:val="85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ΤΟΧΟΣ ΠΟΛΙΤΙΚΗΣ (ΣΠ)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Μια Ευρώπη πιο κοντά στους πολίτες μέσω της προώθησης της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βιώσιμης και ολοκληρωμένης ανάπτυξης όλων των εδαφικών</w:t>
            </w:r>
          </w:p>
          <w:p>
            <w:pPr>
              <w:pStyle w:val="Default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τύπων και τοπικών πρωτοβουλιών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Π5</w:t>
            </w:r>
          </w:p>
        </w:tc>
      </w:tr>
      <w:tr>
        <w:trPr>
          <w:trHeight w:val="840" w:hRule="exac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ΕΔΙΟ ΠΑΡΕΜΒΑΣΗΣ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Ανακαίνιση για ενεργειακή απόδοση ή μέτρα ενεργειακής απόδοσης σε δημόσια υποδομή, επιδεικτικά έργα και υποστηρικτικά μέτρα σε συμμόρφωση προς τα κριτήρια ενεργειακής απόδοσης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5</w:t>
            </w:r>
          </w:p>
        </w:tc>
      </w:tr>
      <w:tr>
        <w:trPr>
          <w:trHeight w:val="569" w:hRule="exac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Φυσική ανάπλαση και ασφάλεια δημόσιων χώρων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8</w:t>
            </w:r>
          </w:p>
        </w:tc>
      </w:tr>
      <w:tr>
        <w:trPr>
          <w:trHeight w:val="57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ΡΑΣΗ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νεργειακή αναβάθμιση δημόσιων κτιριακών υποδομών  στην περιοχή ΒΑΑ Καλαμάτα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i.ΚΑΛ.1</w:t>
            </w:r>
          </w:p>
        </w:tc>
      </w:tr>
      <w:tr>
        <w:trPr>
          <w:trHeight w:val="54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ΚΩΔΙΚΟΣ ΠΡΟΣΚΛΗΣΗΣ 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ΕΛ 109</w:t>
            </w:r>
          </w:p>
        </w:tc>
      </w:tr>
      <w:tr>
        <w:trPr>
          <w:trHeight w:val="71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ΦΟΡΕΑΣ ΥΠΟΒΟΛΗΣ ΠΡΟΤΑΣΗΣ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  <w:t>………………</w:t>
            </w:r>
          </w:p>
        </w:tc>
      </w:tr>
      <w:tr>
        <w:trPr>
          <w:trHeight w:val="624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ΡΟΤΕΙΝΟΜΕΝΗ ΠΡΑΞΗ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  <w:t>--------------------</w:t>
            </w:r>
          </w:p>
        </w:tc>
      </w:tr>
      <w:tr>
        <w:trPr>
          <w:trHeight w:val="57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ΤΛΟΣ ΥΠΟΕΡΓΟΥ*: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  <w:t>…………………</w:t>
            </w:r>
          </w:p>
        </w:tc>
      </w:tr>
    </w:tbl>
    <w:p>
      <w:pPr>
        <w:pStyle w:val="Normal"/>
        <w:spacing w:lineRule="auto" w:line="360"/>
        <w:ind w:firstLine="36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*Ο πίνακας συμπληρώνεται για όλα τα υποέργα κατασκευής που συμβάλουν σε δείκτη εκροών)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  <w:t>ΠΙΝΑΚΑΣ Δ1</w:t>
      </w:r>
    </w:p>
    <w:p>
      <w:pPr>
        <w:pStyle w:val="Normal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Verdana" w:hAnsi="Verdana"/>
          <w:b/>
          <w:sz w:val="20"/>
          <w:szCs w:val="20"/>
        </w:rPr>
        <w:t xml:space="preserve">ΠΙΝΑΚΑΣ ΑΠΟΤΥΠΩΣΗΣ ΑΝΑΓΚΑΙΩΝ ΥΠΟΣΤΗΡΙΚΤΙΚΩΝ – </w:t>
      </w:r>
    </w:p>
    <w:p>
      <w:pPr>
        <w:pStyle w:val="Normal"/>
        <w:spacing w:lineRule="auto" w:line="360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ΤΕΧΝΙΚΩΝ ΜΕΛΕΤΩΝ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989"/>
        <w:gridCol w:w="720"/>
        <w:gridCol w:w="720"/>
        <w:gridCol w:w="1889"/>
        <w:gridCol w:w="2208"/>
      </w:tblGrid>
      <w:tr>
        <w:trPr>
          <w:trHeight w:val="704" w:hRule="atLeas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ΜΕΛΕΤΕΣ ΕΡΓΩΝ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ΟΧΙ  (√ )</w:t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(Α.Π./ΗΜΕΡΟΜΗΝΙΑ)</w:t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ΔΕΝ ΑΠΑΙΤΕΙΤΑΙ (ΤΕΚΜΗΡΙΩΣΗ)</w:t>
            </w:r>
          </w:p>
        </w:tc>
      </w:tr>
      <w:tr>
        <w:trPr>
          <w:trHeight w:val="486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ΥΠΟΣΤΗΡΙΚ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ΟΠΟΓΡΑΦΙΚΗ ΑΠΟΤΥΠΩΣ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31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ΣΤΑΤΙΚΗΣ ΕΠΑΡΚΕΙ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31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ΟΡΙΣ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1796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  <w:highlight w:val="yellow"/>
              </w:rPr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ΠΕΡΙΒΑΛΛΟΝΤΙΚΩΝ ΕΠΙΠΤΩΣΕΩΝ (Μ.Π.Ε.) Ή ΠΡΟΤΥΠΩΝ ΠΕΡΙΒΑΛΛΟΝΤΙΚΩΝ ΔΕΣΜΕΥΣΕΩΝ (ΠΠΔ), ΑΝΑΛΟΓΑ ΜΕ ΤΗΝ ΚΑΤΑΤΑΞΗ ΤΟΥ ΕΡΓΟΥ ΣΥΜΦΩΝΑ ΜΕ ΤΗΝ ΚΕΙΜΕΝΗ ΝΟΜΟΘΕΣΙΑ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902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ΙΣΤΟΠΟΙΗΤΙΚΟ ΕΝΕΡΓΕΙΑΚΗΣ ΑΠΟΔΟΣΗΣ (ΠΕΑ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για υφιστάμενη κατάσταση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910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ΕΝΕΡΓΕΙΑΚΟΣ ΕΛΕΓΧΟΣ  ΓΙΑ ΕΡΓΑΣΙΕΣ ΕΚΤΟΣ ΠΛΑΙΣΙΟΥ ΚΕΝΑΚ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για υφιστάμενη κατάσταση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576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ΒΙΟΚΛΙΜΑΤΙΚΟΥ ΣΧΕΔΙΑΣΜΟΥ (κτιριακ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576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ΕΝΕΡΓΕΙΑΚΗΣ ΑΠΟΔΟΣΗΣ (ΜΕΑ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576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ΑΡΧΙΤΕΚΤΟΝ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ΙΔΙΚΗ ΑΡΧΙΤΕΚΤΟΝΙΚΗ ΜΕΛΕΤΗ ΔΙΑΤΗΡΗΤΕΩΝ, ΜΝΗΜΕΙ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ΠΡΟΣΒΑΣΙΜΟΤΗΤΑΣ ΑΜΕΑ</w:t>
              <w:tab/>
              <w:tab/>
              <w:tab/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ΣΤΑΤ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ΛΕΚΤΡΟΜΗΧΑΝΟΛΟΓΙΚΕΣ ΜΕΛΕΤΕ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600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ΜΕΛΕΤΗ ΣΗΘΥ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600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ΜΕΛΕΤΕΣ ΠΥΡΟΠΡΟΣΤΑΣΙΑ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185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ΛΟΙΠΕΣ ΜΕΛΕΤΕΣ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(όπου απαιτείται λόγω της φύσης του έργου, </w:t>
            </w: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  <w:t>όπως</w:t>
            </w:r>
            <w:r>
              <w:rPr>
                <w:rFonts w:cs="Tahoma" w:ascii="Tahoma" w:hAnsi="Tahoma"/>
                <w:b/>
                <w:sz w:val="18"/>
                <w:szCs w:val="18"/>
              </w:rPr>
              <w:t>:</w:t>
            </w:r>
            <w:r>
              <w:rPr>
                <w:rFonts w:cs="Tahoma" w:ascii="Tahoma" w:hAnsi="Tahoma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Φυτοτεχνική μελέτη , Ακουστική μελέτη,  Φωτοτεχνική  μελέτη,  Μουσειολογική μελέτη  Μουσειογραφική μελέτη,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Μελέτες Εκθέσεων</w:t>
            </w:r>
            <w:r>
              <w:rPr>
                <w:rFonts w:cs="Tahoma" w:ascii="Tahoma" w:hAnsi="Tahoma"/>
                <w:sz w:val="18"/>
                <w:szCs w:val="18"/>
              </w:rPr>
              <w:t xml:space="preserve">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958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ΕΛΕΤΕΣ ΕΦΑΡΜΟΓΗ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όπου προβλέπονται από την ισχύουσα νομοθεσία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</w:tr>
      <w:tr>
        <w:trPr>
          <w:trHeight w:val="552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ΑΡΧΙΤΕΚΤΟΝ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ΣΤΑΤ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ΛΕΚΤΡΟΜΗΧΑΝΟΛΟΓΙΚΕΣ ΜΕΛΕΤΕ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ΑΥ-ΦΑ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ΝΑΛΥΤΙΚΕΣ ΠΡΟΜΕΤΡΗΣΕΙ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5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ΕΥΧΗ ΔΗΜΟΠΡΑΤΗ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681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6. 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ΕΥΧΟΣ ΥΠΟΛΟΓΙΣΜΟΥ –ΤΕΚΜΗΡΙΩΣΗΣ ΠΡΟΫΠΟΛΟΓΣΟΥ ΚΑΙ ΚΑΝΟΝΙΣΜΟΣ ΜΕΛΕΤΩΝ ΕΡΓΟΥ (</w:t>
            </w:r>
            <w:r>
              <w:rPr>
                <w:rFonts w:cs="Tahoma" w:ascii="Tahoma" w:hAnsi="Tahoma"/>
                <w:sz w:val="18"/>
                <w:szCs w:val="18"/>
              </w:rPr>
              <w:t>δημοπράτηση με το άρθρο 50 του Ν.4412/16</w:t>
            </w:r>
            <w:r>
              <w:rPr>
                <w:rFonts w:cs="Tahoma" w:ascii="Tahoma" w:hAnsi="Tahoma"/>
                <w:b/>
                <w:sz w:val="18"/>
                <w:szCs w:val="18"/>
              </w:rPr>
              <w:t>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B050"/>
        </w:rPr>
      </w:pPr>
      <w:r>
        <w:rPr>
          <w:color w:val="00B050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989"/>
        <w:gridCol w:w="720"/>
        <w:gridCol w:w="720"/>
        <w:gridCol w:w="1889"/>
        <w:gridCol w:w="2208"/>
      </w:tblGrid>
      <w:tr>
        <w:trPr>
          <w:trHeight w:val="97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ΠΡΟΜΗΘΕΙΕ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ΟΧΙ  (√ 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(Α.Π./ΗΜΕΡΟΜΗΝΙΑ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ΔΕΝ ΑΠΑΙΤΕΙΤΑΙ (ΤΕΚΜΗΡΙΩΣΗ)</w:t>
            </w:r>
          </w:p>
        </w:tc>
      </w:tr>
      <w:tr>
        <w:trPr>
          <w:trHeight w:val="862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ΣΧΕΔΙΟ ΧΩΡΟΘΕΤΗΣΗΣ ΕΞΟΠΛΙΣΜΟΥ ΣΤΟ ΧΩΡΟ 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ΡΟΔΙΑΓΡΑΦ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2.1 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ΕΧΝΙΚΕΣ ΠΡΟΔΙΑΓΡΑΦ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ΓΚΡΙΣΗ ΠΡΟΔΙΑΓΡΑΦ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101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ΓΚΕΚΡΙΜΕΝΑ ΣΧΕΔΙΑ (ΕΦΟΣΟΝ ΑΠΑΙΤΟΥΝΤΑΙ ΑΠΟ ΤΟ ΕΙΔΟΣ ΤΟΥ ΠΡΟΣ ΠΡΟΜΗΘΕΙΑ ΠΡΟΪΟΝΤΟ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3. 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ΕΥΧΗ ΔΗΜΟΠΡΑΤΗ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525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ΕΥΧΗ ΔΗΜΟΠΡΑΤΗ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525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ΓΚΡΙΣΗ ΤΕΥΧΩΝ ΔΗΜΟΠΡΑΤΗΣ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797" w:right="179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Arial Unicode MS">
    <w:charset w:val="00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29680</wp:posOffset>
              </wp:positionH>
              <wp:positionV relativeFrom="paragraph">
                <wp:posOffset>571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45pt;mso-position-vertical-relative:text;margin-left:49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2CharChar1">
    <w:name w:val=" Char2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9:38:00Z</dcterms:created>
  <dc:creator>ΕΔΑ ΠΚΜ</dc:creator>
  <dc:description/>
  <cp:keywords/>
  <dc:language>en-US</dc:language>
  <cp:lastModifiedBy>ΠΑΠΑΗΛΙΟΥ ΕΛΕΝΗ</cp:lastModifiedBy>
  <cp:lastPrinted>2018-09-07T11:59:00Z</cp:lastPrinted>
  <dcterms:modified xsi:type="dcterms:W3CDTF">2025-11-04T10:37:00Z</dcterms:modified>
  <cp:revision>56</cp:revision>
  <dc:subject/>
  <dc:title>Πίνακας Δ1</dc:title>
</cp:coreProperties>
</file>